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猪定点屠宰厂（场）设置审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设区的市级政府（由农业农村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《畜牧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《动物防疫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生猪屠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FF0000"/>
          <w:sz w:val="28"/>
          <w:szCs w:val="28"/>
          <w:lang w:val="en-US" w:eastAsia="zh-CN"/>
        </w:rPr>
        <w:t>《生猪定点屠宰厂（场）设置审查规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猪定点屠宰厂（场）设置审查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4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猪定点屠宰厂（场）设置审查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4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5-12-18T17:13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599</vt:lpwstr>
  </property>
  <property fmtid="{D5CDD505-2E9C-101B-9397-08002B2CF9AE}" pid="4" name="commondata">
    <vt:lpwstr>commondata</vt:lpwstr>
  </property>
</Properties>
</file>